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0"/>
        <w:rPr>
          <w:sz w:val="28"/>
          <w:szCs w:val="28"/>
        </w:rPr>
      </w:pPr>
      <w:r>
        <w:rPr>
          <w:sz w:val="28"/>
          <w:szCs w:val="28"/>
        </w:rPr>
        <w:t>Dear Diary,</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Today started as a typical day.I left for school at 7:40.My dad dropped me two blocks away from school,so i had to walk all the way to school.Even though my disability usually causes little harm to me,this day was diffrent.We had an important English test paper,to prepare us for a future exam.i got into the classroom,sat down and waited for my paper.But I saw the teacher passing right by me.When I asked her about my paper,she told me that she just assumed that i would not have the exam,since I have problems with both of my hands.But I insisted in ehr giving me the paper.When she finally called my parents,they told her the exact same thing,and also that they are disappointed that she is not treating me as she terats the others.I eventually had the test and successfuly passed it.I feld really bad about the fact that she didn’t even ask me if I was willing to take the test.Eventually,she apologised,but it still had a negative effect on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29:00Z</dcterms:created>
  <dc:creator>Andra</dc:creator>
  <dc:description/>
  <cp:keywords/>
  <dc:language>en-US</dc:language>
  <cp:lastModifiedBy>elev</cp:lastModifiedBy>
  <dcterms:modified xsi:type="dcterms:W3CDTF">2010-05-28T06:29:00Z</dcterms:modified>
  <cp:revision>2</cp:revision>
  <dc:subject/>
  <dc:title>Dear Diary,</dc:title>
</cp:coreProperties>
</file>